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06.11.2020                                                       № 36</w:t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880360" cy="98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773" w:leader="none"/>
                                    </w:tabs>
                                    <w:suppressAutoHyphens w:val="true"/>
                                    <w:ind w:left="459" w:right="34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bookmarkStart w:id="0" w:name="sub_11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я в постановление службы по тарифам Астраханской области от 30.11.2018 № 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7.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773" w:leader="none"/>
                              </w:tabs>
                              <w:suppressAutoHyphens w:val="true"/>
                              <w:ind w:left="459" w:right="34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bookmarkStart w:id="1" w:name="sub_11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постановление службы по тарифам Астраханской области от 30.11.2018 № 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                 «О теплоснабжении», постановлением Правительства Российской Федерации от 22.10.2012 № 1075 «О ценообразовании в сфере теплоснабжения», постанов</w:t>
        <w:softHyphen/>
        <w:t>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06.11.2020 № 61</w:t>
      </w:r>
    </w:p>
    <w:p>
      <w:pPr>
        <w:pStyle w:val="TextBody"/>
        <w:tabs>
          <w:tab w:val="clear" w:pos="708"/>
          <w:tab w:val="right" w:pos="10773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bookmarkStart w:id="2" w:name="sub_5"/>
      <w:bookmarkEnd w:id="2"/>
      <w:r>
        <w:rPr>
          <w:sz w:val="28"/>
          <w:szCs w:val="28"/>
        </w:rPr>
        <w:t>Внести в постановление службы по тарифам Астраханской области от 30.11.2018 № 70 «</w:t>
      </w:r>
      <w:r>
        <w:rPr>
          <w:bCs/>
          <w:sz w:val="28"/>
          <w:szCs w:val="28"/>
        </w:rPr>
        <w:t>О тарифах на тепловую энергию (мощность), поставляемую потребителям МУП «ЖКХ» п. Волго-Каспийский (ОГРН 1093023000707)</w:t>
      </w:r>
      <w:r>
        <w:rPr>
          <w:sz w:val="28"/>
          <w:szCs w:val="28"/>
        </w:rPr>
        <w:t>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Признать утратившим силу постановление службы по тарифам Астраханской области от 08.11.2019 № 50 «О внесении изменения в постановление службы по тарифам Астраханской области от 30.11.2018                    № 7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2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3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4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61 в МУП «ЖКХ» п. Волго-Каспийский (ОГРН 1093023000707)</w:t>
      </w:r>
      <w:r>
        <w:rPr>
          <w:spacing w:val="-5"/>
          <w:sz w:val="28"/>
          <w:szCs w:val="28"/>
        </w:rPr>
        <w:t xml:space="preserve"> почтовым отправлением с уведомлением о вручении и в электронном вид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5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61 в ФАС России простым почтовым отправлением и в электронном вид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6.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6.11.2020 № 61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3" w:name="sub_5"/>
      <w:bookmarkStart w:id="4" w:name="sub_5"/>
      <w:bookmarkEnd w:id="4"/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к постановлению службы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о тарифам Астраханской области</w:t>
      </w:r>
    </w:p>
    <w:p>
      <w:pPr>
        <w:pStyle w:val="Normal"/>
        <w:widowControl w:val="false"/>
        <w:autoSpaceDE w:val="false"/>
        <w:ind w:firstLine="69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от 06.11.2020 № 36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773" w:leader="none"/>
        </w:tabs>
        <w:autoSpaceDE w:val="false"/>
        <w:ind w:left="459" w:right="34" w:firstLine="720"/>
        <w:jc w:val="center"/>
        <w:rPr/>
      </w:pPr>
      <w:r>
        <w:rPr>
          <w:b/>
          <w:lang w:val="en-US" w:eastAsia="en-US"/>
        </w:rPr>
        <w:t xml:space="preserve">Тарифы </w:t>
      </w:r>
      <w:r>
        <w:rPr>
          <w:b/>
        </w:rPr>
        <w:t>на тепловую энергию (мощность), поставляемую потребителям</w:t>
      </w:r>
    </w:p>
    <w:p>
      <w:pPr>
        <w:pStyle w:val="Normal"/>
        <w:widowControl w:val="false"/>
        <w:tabs>
          <w:tab w:val="clear" w:pos="708"/>
          <w:tab w:val="right" w:pos="10773" w:leader="none"/>
        </w:tabs>
        <w:autoSpaceDE w:val="false"/>
        <w:ind w:left="459" w:right="34" w:firstLine="720"/>
        <w:jc w:val="center"/>
        <w:rPr>
          <w:b/>
          <w:b/>
        </w:rPr>
      </w:pPr>
      <w:r>
        <w:rPr>
          <w:b/>
        </w:rPr>
        <w:t>МУП «ЖКХ» п. Волго-Каспийский (ОГРН 1093023000707)</w:t>
      </w:r>
      <w:hyperlink w:anchor="sub_10191">
        <w:r>
          <w:rPr>
            <w:rStyle w:val="InternetLink"/>
            <w:sz w:val="22"/>
            <w:szCs w:val="22"/>
          </w:rPr>
          <w:t>*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4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37"/>
        <w:gridCol w:w="904"/>
        <w:gridCol w:w="1104"/>
        <w:gridCol w:w="654"/>
        <w:gridCol w:w="611"/>
        <w:gridCol w:w="555"/>
        <w:gridCol w:w="728"/>
        <w:gridCol w:w="1117"/>
        <w:gridCol w:w="1087"/>
        <w:gridCol w:w="572"/>
        <w:gridCol w:w="627"/>
        <w:gridCol w:w="579"/>
        <w:gridCol w:w="703"/>
        <w:gridCol w:w="1419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 по 30.06.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 редуци-ров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ЖКХ» п. Волго-Каспийский (ОГРН 1093023000707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8,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,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,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7,7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7,7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8,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5,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5,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5,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,5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тавка за содержание тепловой мощности, тыс. руб./Гкал/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hyperlink w:anchor="sub_1019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7,7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7,7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8,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5,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5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МУП «ЖКХ» п. Волго-Каспийский (ОГРН 1093023000707) не является плательщиком налога на добавленную стоимость в соответствии с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 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 01.01.2019 по 30.06.2019 – 773,85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 01.07.2019 по 31.12.2019 – 784,68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 01.01.2020 по 30.06.2020 – 779,67 руб./Гкал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01.07.2020 по 31.12.2020 – 803,30 руб./Гкал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01.01.2021 по 30.06.2021 – 800,54 руб./Гкал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01.07.2021 по 31.12.2021 – 825,38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 01.01.2022 по 30.06.2022 – 832,47 руб.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с 01.07.2022 по 31.12.2022 – 857,45 руб./Гкал;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01.01.2023 по 30.06.2023 – 857,45 руб./Гкал;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>с 01.07.2023 по 31.12.2023 – 883,17 руб./Гкал.</w: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46:00Z</dcterms:created>
  <dc:creator>Dzhadraeva</dc:creator>
  <dc:description/>
  <cp:keywords/>
  <dc:language>en-US</dc:language>
  <cp:lastModifiedBy>Асанова Ксения Сергеевна</cp:lastModifiedBy>
  <cp:lastPrinted>2020-11-06T16:01:00Z</cp:lastPrinted>
  <dcterms:modified xsi:type="dcterms:W3CDTF">2020-11-06T12:03:00Z</dcterms:modified>
  <cp:revision>190</cp:revision>
  <dc:subject/>
  <dc:title>СЛУЖБА ПО ТАРИФАМ АСТРАХАНСКОЙ ОБЛАСТИ</dc:title>
</cp:coreProperties>
</file>